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Ing. Jiří Mečíř - Protipožární servis, Radčická 373, Liberec 14,  tel. 485122181</w:t>
      </w:r>
    </w:p>
    <w:p>
      <w:pPr>
        <w:pStyle w:val="Heading9"/>
        <w:rPr/>
      </w:pPr>
      <w:r>
        <w:rPr/>
        <w:t>IČO 11437456                                                                 DIČ CZ500504008</w:t>
      </w:r>
    </w:p>
    <w:p>
      <w:pPr>
        <w:pStyle w:val="Normal"/>
        <w:spacing w:lineRule="atLeast" w:line="240" w:before="120" w:after="0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tLeast" w:line="240" w:before="120" w:after="0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tLeast" w:line="240" w:before="120" w:after="0"/>
        <w:rPr>
          <w:iCs/>
          <w:sz w:val="28"/>
        </w:rPr>
      </w:pPr>
      <w:r>
        <w:rPr>
          <w:iCs/>
          <w:sz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48"/>
        </w:rPr>
      </w:pPr>
      <w:r>
        <w:rPr>
          <w:i w:val="false"/>
          <w:iCs w:val="false"/>
          <w:sz w:val="48"/>
        </w:rPr>
        <w:t>Požárně bezpečnostní řešení</w:t>
      </w:r>
    </w:p>
    <w:p>
      <w:pPr>
        <w:pStyle w:val="Normal"/>
        <w:spacing w:lineRule="atLeast" w:line="240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spacing w:lineRule="atLeas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rPr>
          <w:bCs/>
          <w:sz w:val="28"/>
        </w:rPr>
      </w:pPr>
      <w:r>
        <w:rPr>
          <w:bCs/>
          <w:sz w:val="28"/>
        </w:rPr>
        <w:tab/>
        <w:tab/>
      </w:r>
    </w:p>
    <w:p>
      <w:pPr>
        <w:pStyle w:val="Normal"/>
        <w:spacing w:lineRule="atLeast" w:line="240"/>
        <w:ind w:left="2160" w:hanging="1410"/>
        <w:rPr>
          <w:bCs/>
          <w:color w:val="000000"/>
          <w:sz w:val="28"/>
        </w:rPr>
      </w:pPr>
      <w:r>
        <w:rPr>
          <w:b/>
          <w:color w:val="000000"/>
          <w:sz w:val="28"/>
        </w:rPr>
        <w:t>Akce:</w:t>
      </w:r>
      <w:r>
        <w:rPr>
          <w:bCs/>
          <w:color w:val="000000"/>
          <w:sz w:val="28"/>
        </w:rPr>
        <w:tab/>
        <w:t>Stavební úpravy a nástavba objektu - optimalizace kapacity MŠ Motýlek</w:t>
      </w:r>
    </w:p>
    <w:p>
      <w:pPr>
        <w:pStyle w:val="Normal"/>
        <w:spacing w:lineRule="atLeast" w:line="240"/>
        <w:ind w:left="216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tLeast" w:line="240"/>
        <w:ind w:firstLine="72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tLeast" w:line="240"/>
        <w:ind w:firstLine="720"/>
        <w:rPr>
          <w:bCs/>
          <w:sz w:val="28"/>
        </w:rPr>
      </w:pPr>
      <w:r>
        <w:rPr>
          <w:b/>
          <w:sz w:val="28"/>
        </w:rPr>
        <w:t>Místo:</w:t>
      </w:r>
      <w:r>
        <w:rPr>
          <w:bCs/>
          <w:sz w:val="28"/>
        </w:rPr>
        <w:t xml:space="preserve">      </w:t>
        <w:tab/>
        <w:t>p.p.č. 1366/30, Broumovká 840/7</w:t>
      </w:r>
    </w:p>
    <w:p>
      <w:pPr>
        <w:pStyle w:val="Heading1"/>
        <w:ind w:right="-1" w:firstLine="720"/>
        <w:rPr>
          <w:sz w:val="28"/>
        </w:rPr>
      </w:pPr>
      <w:r>
        <w:rPr>
          <w:sz w:val="28"/>
        </w:rPr>
        <w:tab/>
        <w:tab/>
        <w:t>Liberec</w:t>
      </w:r>
    </w:p>
    <w:p>
      <w:pPr>
        <w:pStyle w:val="Heading1"/>
        <w:ind w:right="-1" w:firstLine="720"/>
        <w:rPr/>
      </w:pPr>
      <w:r>
        <w:rPr/>
        <w:tab/>
        <w:tab/>
      </w:r>
    </w:p>
    <w:p>
      <w:pPr>
        <w:pStyle w:val="Heading1"/>
        <w:ind w:right="-1" w:hanging="0"/>
        <w:rPr>
          <w:b/>
          <w:b/>
        </w:rPr>
      </w:pPr>
      <w:r>
        <w:rPr/>
        <w:tab/>
        <w:tab/>
      </w:r>
      <w:r>
        <w:rPr>
          <w:b/>
        </w:rPr>
        <w:tab/>
        <w:tab/>
      </w:r>
      <w:r>
        <w:rPr>
          <w:bCs/>
        </w:rPr>
        <w:tab/>
        <w:tab/>
      </w:r>
    </w:p>
    <w:p>
      <w:pPr>
        <w:pStyle w:val="Normal"/>
        <w:ind w:firstLine="720"/>
        <w:rPr>
          <w:color w:val="000000"/>
          <w:sz w:val="28"/>
        </w:rPr>
      </w:pPr>
      <w:r>
        <w:rPr>
          <w:b/>
          <w:bCs/>
          <w:color w:val="000000"/>
          <w:sz w:val="28"/>
        </w:rPr>
        <w:t>Investor:</w:t>
      </w:r>
      <w:r>
        <w:rPr>
          <w:color w:val="000000"/>
          <w:sz w:val="28"/>
        </w:rPr>
        <w:tab/>
        <w:t>Statutární město Liberec</w:t>
      </w:r>
    </w:p>
    <w:p>
      <w:pPr>
        <w:pStyle w:val="Heading1"/>
        <w:ind w:right="-1" w:hanging="0"/>
        <w:rPr>
          <w:sz w:val="28"/>
        </w:rPr>
      </w:pPr>
      <w:r>
        <w:rPr/>
        <w:tab/>
        <w:tab/>
      </w:r>
      <w:r>
        <w:rPr>
          <w:sz w:val="28"/>
        </w:rPr>
        <w:tab/>
        <w:t>Náměstí Dr. E. Beneše 1/1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Cs/>
          <w:sz w:val="28"/>
        </w:rPr>
        <w:tab/>
        <w:tab/>
        <w:tab/>
        <w:t>Liberec 1</w:t>
      </w:r>
    </w:p>
    <w:p>
      <w:pPr>
        <w:pStyle w:val="Normal"/>
        <w:tabs>
          <w:tab w:val="clear" w:pos="720"/>
          <w:tab w:val="left" w:pos="7000" w:leader="none"/>
        </w:tabs>
        <w:spacing w:lineRule="atLeast" w:line="240"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00" w:leader="none"/>
        </w:tabs>
        <w:spacing w:lineRule="atLeast" w:line="240"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00" w:leader="none"/>
        </w:tabs>
        <w:spacing w:lineRule="atLeast" w:line="240" w:before="120" w:after="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spacing w:lineRule="atLeast" w:line="240" w:before="120" w:after="0"/>
        <w:rPr/>
      </w:pPr>
      <w:r>
        <w:rPr>
          <w:b/>
          <w:sz w:val="28"/>
        </w:rPr>
        <w:tab/>
        <w:t xml:space="preserve">Zpracoval:  </w:t>
        <w:tab/>
      </w:r>
      <w:r>
        <w:rPr>
          <w:sz w:val="28"/>
        </w:rPr>
        <w:t xml:space="preserve">Martin Halmich              </w:t>
        <w:tab/>
        <w:tab/>
        <w:t>Ing. Jiří Mečíř</w:t>
      </w:r>
    </w:p>
    <w:p>
      <w:pPr>
        <w:pStyle w:val="Normal"/>
        <w:spacing w:lineRule="atLeast" w:line="240"/>
        <w:rPr/>
      </w:pPr>
      <w:r>
        <w:rPr>
          <w:sz w:val="28"/>
        </w:rPr>
        <w:tab/>
        <w:t xml:space="preserve">         </w:t>
        <w:tab/>
        <w:t xml:space="preserve">                   </w:t>
        <w:tab/>
        <w:t>osoba odborně způsobilá</w:t>
        <w:tab/>
        <w:tab/>
        <w:t xml:space="preserve">Autorizovaný inženýr </w:t>
      </w:r>
      <w:r>
        <w:rPr>
          <w:b/>
          <w:sz w:val="28"/>
        </w:rPr>
        <w:t xml:space="preserve"> 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ab/>
        <w:t xml:space="preserve">   </w:t>
        <w:tab/>
        <w:t xml:space="preserve">osvědčení vydáno           </w:t>
        <w:tab/>
        <w:tab/>
        <w:t>požární bezp. staveb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ab/>
        <w:t xml:space="preserve">                  </w:t>
        <w:tab/>
        <w:t xml:space="preserve">         </w:t>
        <w:tab/>
        <w:t>VPR ČR MV ČR</w:t>
        <w:tab/>
        <w:tab/>
        <w:tab/>
        <w:t>č. v katalogu ČKAI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840" w:leader="none"/>
        </w:tabs>
        <w:spacing w:lineRule="atLeast" w:line="240"/>
        <w:rPr/>
      </w:pPr>
      <w:r>
        <w:rPr>
          <w:sz w:val="28"/>
        </w:rPr>
        <w:tab/>
        <w:tab/>
        <w:t xml:space="preserve">                    </w:t>
        <w:tab/>
        <w:t>číslo v katalogu</w:t>
        <w:tab/>
        <w:t xml:space="preserve">     </w:t>
        <w:tab/>
        <w:tab/>
        <w:t>0500763</w:t>
        <w:tab/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>Z - 371/96</w:t>
        <w:tab/>
        <w:tab/>
        <w:tab/>
        <w:tab/>
      </w:r>
    </w:p>
    <w:p>
      <w:pPr>
        <w:pStyle w:val="Normal"/>
        <w:spacing w:lineRule="atLeast" w:line="240" w:before="12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tLeas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tLeast" w:line="240" w:before="120" w:after="0"/>
        <w:ind w:firstLine="7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rch.č. 215/18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ab/>
        <w:t xml:space="preserve">       červen 201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Toto požárně bezpečnostní řešení hodnotí stavební úpravy a nástavbu objektu MŠ Motýlek - Broumovská 840/7, Liberec.</w:t>
      </w:r>
    </w:p>
    <w:p>
      <w:pPr>
        <w:pStyle w:val="Heading3"/>
        <w:ind w:right="-1" w:hanging="0"/>
        <w:rPr/>
      </w:pPr>
      <w:r>
        <w:rPr>
          <w:b w:val="false"/>
        </w:rPr>
        <w:t xml:space="preserve">Stávající objekt MŠ Motýlek je pavilonový objekt MŠ, který se skládá z celkem 5ti pavilonů. 4 pavilony jsou propojeny spojovacím krčkem - dva severní pavilony jsou dvoupodlažní, dva jižní pavilony jsou jednopodlažní. </w:t>
      </w:r>
    </w:p>
    <w:p>
      <w:pPr>
        <w:pStyle w:val="Heading3"/>
        <w:ind w:right="-1" w:hanging="0"/>
        <w:rPr>
          <w:b w:val="false"/>
          <w:b w:val="false"/>
        </w:rPr>
      </w:pPr>
      <w:r>
        <w:rPr>
          <w:b w:val="false"/>
        </w:rPr>
        <w:t>Stavební úpravy se týkají západního jednopodlažního pavilonu a navazující části spojovacího krčku. Ve stávajícím 1.NP budou provedeny stavební úpravy (vybourávky příček, dozdívky nových příček, změny dispozice, vestavba schodiště a výtahové šachty, úpravy instalací, opravy apod.). Na jednopodlažní pavilon bude provedena nástavba 2.NP. Přesný popis a rozsah stavebních úprav je předmětem stavební části PD.</w:t>
      </w:r>
    </w:p>
    <w:p>
      <w:pPr>
        <w:pStyle w:val="Heading3"/>
        <w:ind w:right="-1" w:hanging="0"/>
        <w:rPr>
          <w:b w:val="false"/>
          <w:b w:val="false"/>
        </w:rPr>
      </w:pPr>
      <w:r>
        <w:rPr>
          <w:b w:val="false"/>
        </w:rPr>
        <w:t xml:space="preserve">Po provedení stavebních úprav bude hodnocený pavilon nadále využit jako pavilon MŠ. V každém podlaží je jedna třída MŠ se zázemím. Obě podlaží jsou propojena schodištěm a výtahovou šachtou. Z 2.NP je navrženo nové venkovní ocelové točité únikové schodiště. V 1.NP v prostoru spojovacího krčku jsou zachovány dva stávající venkovní sklady, chodba a nové sociální zařízení pro imobilní s úklidovou místností. </w:t>
      </w:r>
    </w:p>
    <w:p>
      <w:pPr>
        <w:pStyle w:val="Heading3"/>
        <w:ind w:right="-1" w:hanging="0"/>
        <w:rPr/>
      </w:pPr>
      <w:r>
        <w:rPr>
          <w:b w:val="false"/>
        </w:rPr>
        <w:t>Dále budou provedeny drobné terénní úpravy v exteriérech.</w:t>
      </w:r>
    </w:p>
    <w:p>
      <w:pPr>
        <w:pStyle w:val="Heading3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-1" w:hanging="0"/>
        <w:rPr>
          <w:i/>
          <w:i/>
        </w:rPr>
      </w:pPr>
      <w:r>
        <w:rPr>
          <w:i/>
        </w:rPr>
        <w:t>Stavební konstruk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ávající objekt je kombinací železobetonového nosného skeletu MS-71 s obvodovými montovanými a zděnými stěnami (keramické panely). Zastropení 1.NP (zastřešení) je železobetonovými panely s živičnou krytinou. Vnitřní příčky jsou z panelů a zděné. Obvodové stěny jsou zatepleny a opatřeny stávajícím lamelovým obklad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vé stěny schodiště a výtahové šachty budou provedeny z monolitického železobetonu. </w:t>
      </w:r>
    </w:p>
    <w:p>
      <w:pPr>
        <w:pStyle w:val="Normal"/>
        <w:jc w:val="both"/>
        <w:rPr/>
      </w:pPr>
      <w:r>
        <w:rPr>
          <w:sz w:val="24"/>
        </w:rPr>
        <w:t xml:space="preserve">Nástavba je navržena jako ocelová nosná konstrukce s nosným a výplňovým zdivem z pórobetonových tvárnic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bvodové stěny nástavby jsou zatepleny minerální tepelnou izolací do dřevěného roštu a opatřeny fasádním obkladem z plastových lamel, stejně jako stávající objek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ást stropu po vybourání (schodiště, výtah) bude provedena z monolitického železobetonu s podepřením ocelovým průvlak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střešení nástavby je ocelovou plochou střechou s trapézovým plechem, EPS teplenou izolací a PVC hydroizolační folií. Pod konstrukcí střechy je zavěšen SDK podhled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chodiště je navrženo železobetonové. Vnější únikové schodiště je navrženo ocelové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oncepce požární ochrany:</w:t>
      </w:r>
    </w:p>
    <w:p>
      <w:pPr>
        <w:pStyle w:val="Normal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kt bude hodnocen především podle následujících předpisů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ákon o PO č.133/85 Sb. ve znění pozdějších předpisů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vyhláška o PO č.246/2001 Sb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vyhláška č.23/2008 Sb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4"/>
          <w:u w:val="single"/>
        </w:rPr>
      </w:pPr>
      <w:r>
        <w:rPr>
          <w:sz w:val="24"/>
        </w:rPr>
        <w:t xml:space="preserve">ČSN 73 0802 </w:t>
      </w:r>
      <w:r>
        <w:rPr>
          <w:color w:val="000000"/>
          <w:sz w:val="24"/>
        </w:rPr>
        <w:t>- Požární bezpečnost staveb - nevýrobní objekt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statní související ČSN a předpisy požární bezpečnosti staveb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le těchto předpisů bude objekt dělen do požárních úseků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Ve smyslu vyhlášky č. 23/2008 Sb. musí samostatný požární úsek tvořit každá třída MŠ. </w:t>
      </w:r>
    </w:p>
    <w:p>
      <w:pPr>
        <w:pStyle w:val="Normal"/>
        <w:jc w:val="both"/>
        <w:rPr/>
      </w:pPr>
      <w:r>
        <w:rPr>
          <w:color w:val="000000"/>
          <w:sz w:val="24"/>
        </w:rPr>
        <w:t>Tím je dáno rozdělení dotčené části objektu do požárních úseků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</w:rPr>
        <w:t>každá třída MŠ v hodnoceném pavilonu tvoří samostatný požární úsek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amostatný požární úsek tvoří schodiště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amostatný požární úsek tvoří výtahová šacht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Od hodnocené části objektu jsou požárně odděleny všechny ostatní stávající části (sousední jednopodlažní pavilon, stávající sklady přístupné z venkovního prostoru, stávající spojovací krček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Objekt je zařazen do systému nehořlavých stavebních konstrukcí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ožární výška objektu je h = 3,3 m, objekt má dvě nadzemní užitná podlaží. 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ělení do požárních úseků:</w:t>
      </w:r>
    </w:p>
    <w:p>
      <w:pPr>
        <w:pStyle w:val="Normal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PÚ N 1.1 - třída v 1.NP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PÚ N 1.2/N2 - schodiště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PÚ N 2.1 - třída ve 2.NP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PÚ - výtahová šachta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- rozsah požárních úseků je patrný z přiložených zjednodušených požárních výkresů (schémat)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Posouzení požárních úseků:</w:t>
      </w:r>
    </w:p>
    <w:p>
      <w:pPr>
        <w:pStyle w:val="Normal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30"/>
          <w:u w:val="single"/>
        </w:rPr>
      </w:pPr>
      <w:r>
        <w:rPr>
          <w:sz w:val="24"/>
          <w:u w:val="single"/>
        </w:rPr>
        <w:t>Požární riziko, stupeň požární bezpečnosti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Požární rizik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nahodilé požární zatížení je pro jednotlivé prostory stanoveno na základě normových hodnot dle tabulky A1 ČSN 73 0802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stálé požární zatížení je dáno normovými hodnotami na základě tabulky 1 ČSN 73 0802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požární riziko jednotlivých prostor je dáno normovými hodnotami podle ČSN 73 0802 nebo z normových hodnot vychází na straně bezpečnosti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 xml:space="preserve">PÚ N 1.1 - třída v 1.NP </w:t>
        <w:tab/>
      </w:r>
      <w:r>
        <w:rPr>
          <w:b/>
          <w:bCs/>
          <w:color w:val="000000"/>
          <w:sz w:val="24"/>
          <w:szCs w:val="24"/>
        </w:rPr>
        <w:t>-   p</w:t>
      </w:r>
      <w:r>
        <w:rPr>
          <w:b/>
          <w:bCs/>
          <w:color w:val="000000"/>
          <w:sz w:val="24"/>
          <w:szCs w:val="24"/>
          <w:vertAlign w:val="subscript"/>
        </w:rPr>
        <w:t>v</w:t>
      </w:r>
      <w:r>
        <w:rPr>
          <w:b/>
          <w:bCs/>
          <w:color w:val="000000"/>
          <w:sz w:val="24"/>
          <w:szCs w:val="24"/>
        </w:rPr>
        <w:t xml:space="preserve"> = 30 kg.m</w:t>
      </w:r>
      <w:r>
        <w:rPr>
          <w:b/>
          <w:bCs/>
          <w:color w:val="000000"/>
          <w:sz w:val="24"/>
          <w:szCs w:val="24"/>
          <w:vertAlign w:val="superscript"/>
        </w:rPr>
        <w:t>-2</w:t>
      </w:r>
    </w:p>
    <w:p>
      <w:pPr>
        <w:pStyle w:val="Normal"/>
        <w:ind w:left="720" w:right="-1" w:hanging="0"/>
        <w:jc w:val="both"/>
        <w:rPr>
          <w:sz w:val="24"/>
        </w:rPr>
      </w:pPr>
      <w:r>
        <w:rPr>
          <w:sz w:val="24"/>
        </w:rPr>
        <w:t>PÚ N 1.2/N2 - schodiště</w:t>
        <w:tab/>
      </w:r>
      <w:r>
        <w:rPr>
          <w:b/>
          <w:bCs/>
          <w:color w:val="000000"/>
          <w:sz w:val="24"/>
          <w:szCs w:val="24"/>
        </w:rPr>
        <w:t xml:space="preserve">-   bez požárního rizika </w:t>
      </w:r>
    </w:p>
    <w:p>
      <w:pPr>
        <w:pStyle w:val="Normal"/>
        <w:ind w:left="720" w:right="-1" w:hanging="0"/>
        <w:jc w:val="both"/>
        <w:rPr>
          <w:sz w:val="24"/>
        </w:rPr>
      </w:pPr>
      <w:r>
        <w:rPr>
          <w:sz w:val="24"/>
        </w:rPr>
        <w:t>PÚ N 2.1 - třída ve 2.NP</w:t>
        <w:tab/>
      </w:r>
      <w:r>
        <w:rPr>
          <w:b/>
          <w:bCs/>
          <w:color w:val="000000"/>
          <w:sz w:val="24"/>
          <w:szCs w:val="24"/>
        </w:rPr>
        <w:t>-   p</w:t>
      </w:r>
      <w:r>
        <w:rPr>
          <w:b/>
          <w:bCs/>
          <w:color w:val="000000"/>
          <w:sz w:val="24"/>
          <w:szCs w:val="24"/>
          <w:vertAlign w:val="subscript"/>
        </w:rPr>
        <w:t>v</w:t>
      </w:r>
      <w:r>
        <w:rPr>
          <w:b/>
          <w:bCs/>
          <w:color w:val="000000"/>
          <w:sz w:val="24"/>
          <w:szCs w:val="24"/>
        </w:rPr>
        <w:t xml:space="preserve"> = 30 kg.m</w:t>
      </w:r>
      <w:r>
        <w:rPr>
          <w:b/>
          <w:bCs/>
          <w:color w:val="000000"/>
          <w:sz w:val="24"/>
          <w:szCs w:val="24"/>
          <w:vertAlign w:val="superscript"/>
        </w:rPr>
        <w:t>-2</w:t>
      </w:r>
    </w:p>
    <w:p>
      <w:pPr>
        <w:pStyle w:val="Normal"/>
        <w:ind w:left="720" w:right="-1" w:hanging="0"/>
        <w:jc w:val="both"/>
        <w:rPr>
          <w:sz w:val="24"/>
        </w:rPr>
      </w:pPr>
      <w:r>
        <w:rPr>
          <w:sz w:val="24"/>
        </w:rPr>
        <w:t>PÚ - výtahová šachta</w:t>
        <w:tab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tupeň požární bezpečnosti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- SPB je </w:t>
      </w:r>
      <w:r>
        <w:rPr>
          <w:color w:val="000000"/>
          <w:sz w:val="24"/>
        </w:rPr>
        <w:t>stanoven podle ČSN 73 0802; smíšený konstrukční systém, požární výška viz výše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 xml:space="preserve">PÚ N 1.1 - třída v 1.NP </w:t>
        <w:tab/>
      </w:r>
      <w:r>
        <w:rPr>
          <w:b/>
          <w:bCs/>
          <w:color w:val="000000"/>
          <w:sz w:val="24"/>
          <w:szCs w:val="24"/>
        </w:rPr>
        <w:t>-   II. SPB</w:t>
      </w:r>
    </w:p>
    <w:p>
      <w:pPr>
        <w:pStyle w:val="Normal"/>
        <w:ind w:left="720" w:right="-1" w:hanging="0"/>
        <w:jc w:val="both"/>
        <w:rPr>
          <w:sz w:val="24"/>
        </w:rPr>
      </w:pPr>
      <w:r>
        <w:rPr>
          <w:sz w:val="24"/>
        </w:rPr>
        <w:t>PÚ N 1.2/N2 - schodiště</w:t>
        <w:tab/>
      </w:r>
      <w:r>
        <w:rPr>
          <w:b/>
          <w:bCs/>
          <w:color w:val="000000"/>
          <w:sz w:val="24"/>
          <w:szCs w:val="24"/>
        </w:rPr>
        <w:t>-   I. SPB</w:t>
      </w:r>
    </w:p>
    <w:p>
      <w:pPr>
        <w:pStyle w:val="Normal"/>
        <w:ind w:left="720" w:right="-1" w:hanging="0"/>
        <w:jc w:val="both"/>
        <w:rPr>
          <w:sz w:val="24"/>
        </w:rPr>
      </w:pPr>
      <w:r>
        <w:rPr>
          <w:sz w:val="24"/>
        </w:rPr>
        <w:t>PÚ N 2.1 - třída ve 2.NP</w:t>
        <w:tab/>
      </w:r>
      <w:r>
        <w:rPr>
          <w:b/>
          <w:bCs/>
          <w:color w:val="000000"/>
          <w:sz w:val="24"/>
          <w:szCs w:val="24"/>
        </w:rPr>
        <w:t>-   II. SPB</w:t>
      </w:r>
    </w:p>
    <w:p>
      <w:pPr>
        <w:pStyle w:val="Normal"/>
        <w:ind w:left="720" w:right="-1" w:hanging="0"/>
        <w:jc w:val="both"/>
        <w:rPr/>
      </w:pPr>
      <w:r>
        <w:rPr>
          <w:sz w:val="24"/>
        </w:rPr>
        <w:t>PÚ - výtahová šachta</w:t>
        <w:tab/>
        <w:tab/>
      </w:r>
      <w:r>
        <w:rPr>
          <w:b/>
          <w:bCs/>
          <w:color w:val="000000"/>
          <w:sz w:val="24"/>
          <w:szCs w:val="24"/>
        </w:rPr>
        <w:t>-   II. SPB</w:t>
      </w:r>
      <w:r>
        <w:rPr>
          <w:sz w:val="24"/>
        </w:rPr>
        <w:tab/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Mezní rozměry:</w:t>
      </w:r>
    </w:p>
    <w:p>
      <w:pPr>
        <w:pStyle w:val="Normal"/>
        <w:ind w:right="-1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PÚ N 1.1 - třída v 1.NP </w:t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Ú N 2.1 - třída ve 2.NP</w:t>
      </w:r>
    </w:p>
    <w:p>
      <w:pPr>
        <w:pStyle w:val="Normal"/>
        <w:spacing w:before="120" w:after="0"/>
        <w:jc w:val="both"/>
        <w:rPr/>
      </w:pPr>
      <w:r>
        <w:rPr>
          <w:iCs/>
          <w:sz w:val="24"/>
        </w:rPr>
        <w:t xml:space="preserve">Maximální rozměry </w:t>
      </w:r>
      <w:r>
        <w:rPr>
          <w:sz w:val="24"/>
        </w:rPr>
        <w:t xml:space="preserve">požárního úseku mohou být při koeficientu </w:t>
      </w:r>
      <w:r>
        <w:rPr>
          <w:i/>
          <w:iCs/>
          <w:sz w:val="24"/>
        </w:rPr>
        <w:t>a = 1,0</w:t>
      </w:r>
      <w:r>
        <w:rPr>
          <w:sz w:val="24"/>
        </w:rPr>
        <w:t xml:space="preserve">   62,5  x  40  m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sz w:val="24"/>
        </w:rPr>
        <w:t>S</w:t>
      </w:r>
      <w:r>
        <w:rPr>
          <w:sz w:val="24"/>
          <w:vertAlign w:val="subscript"/>
        </w:rPr>
        <w:t>max</w:t>
      </w:r>
      <w:r>
        <w:rPr>
          <w:position w:val="-6"/>
          <w:sz w:val="24"/>
        </w:rPr>
        <w:t xml:space="preserve"> </w:t>
      </w:r>
      <w:r>
        <w:rPr>
          <w:sz w:val="24"/>
        </w:rPr>
        <w:t>=  2 5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 skutečnost maximálně  S </w:t>
      </w:r>
      <w:r>
        <w:rPr>
          <w:b/>
          <w:sz w:val="24"/>
        </w:rPr>
        <w:t xml:space="preserve">=  220 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</w:t>
      </w:r>
      <w:r>
        <w:rPr>
          <w:position w:val="6"/>
          <w:sz w:val="24"/>
        </w:rPr>
        <w:t xml:space="preserve"> </w:t>
      </w:r>
      <w:r>
        <w:rPr>
          <w:sz w:val="24"/>
        </w:rPr>
        <w:t>- vyhovuje.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>Maximální počet podlaží v požárním úseku může být 6 podlaží, skutečnost 1 podlaží - vyhovuje.</w:t>
      </w:r>
    </w:p>
    <w:p>
      <w:pPr>
        <w:pStyle w:val="Normal"/>
        <w:ind w:right="-1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right="-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ind w:right="-1" w:hanging="0"/>
        <w:jc w:val="both"/>
        <w:rPr>
          <w:sz w:val="24"/>
          <w:u w:val="single"/>
        </w:rPr>
      </w:pPr>
      <w:r>
        <w:rPr>
          <w:sz w:val="24"/>
          <w:u w:val="single"/>
        </w:rPr>
        <w:t>Stavební konstrukce: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24"/>
        </w:rPr>
        <w:t xml:space="preserve">Požadavky </w:t>
      </w:r>
      <w:r>
        <w:rPr>
          <w:b/>
          <w:sz w:val="24"/>
        </w:rPr>
        <w:t xml:space="preserve">tab.12 </w:t>
      </w:r>
      <w:r>
        <w:rPr>
          <w:sz w:val="24"/>
        </w:rPr>
        <w:t>ČSN 73 0802:</w:t>
      </w:r>
    </w:p>
    <w:p>
      <w:pPr>
        <w:pStyle w:val="Normal"/>
        <w:spacing w:before="120" w:after="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I. SPB</w:t>
      </w:r>
      <w:r>
        <w:rPr>
          <w:sz w:val="24"/>
        </w:rPr>
        <w:t xml:space="preserve">  </w:t>
        <w:tab/>
        <w:tab/>
        <w:t xml:space="preserve">    </w:t>
        <w:tab/>
        <w:tab/>
        <w:tab/>
        <w:t>NP</w:t>
        <w:tab/>
        <w:tab/>
        <w:t>poslední NP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žární stěny a stropy ......................</w:t>
        <w:tab/>
        <w:t xml:space="preserve">REI </w:t>
        <w:tab/>
        <w:t xml:space="preserve">15 minut </w:t>
        <w:tab/>
        <w:tab/>
        <w:tab/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Požární uzávěry ............................... </w:t>
        <w:tab/>
        <w:t xml:space="preserve">EW </w:t>
        <w:tab/>
        <w:t>15 minut DP3</w:t>
        <w:tab/>
        <w:tab/>
        <w:tab/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Obvodové stěny .............................. </w:t>
        <w:tab/>
        <w:t>REW</w:t>
        <w:tab/>
        <w:t xml:space="preserve">15 minut </w:t>
        <w:tab/>
        <w:tab/>
        <w:tab/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Nosné konstrukce uvnitř PÚ ............</w:t>
        <w:tab/>
        <w:t>R</w:t>
        <w:tab/>
        <w:t xml:space="preserve">15 minut </w:t>
        <w:tab/>
        <w:tab/>
        <w:tab/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Nosné konstrukce střech …………..</w:t>
        <w:tab/>
        <w:t>R</w:t>
        <w:tab/>
        <w:t xml:space="preserve">15 minut </w:t>
      </w:r>
    </w:p>
    <w:p>
      <w:pPr>
        <w:pStyle w:val="Normal"/>
        <w:spacing w:before="120" w:after="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II. SPB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žární stěny a stropy ......................</w:t>
        <w:tab/>
        <w:t xml:space="preserve">REI </w:t>
        <w:tab/>
        <w:t>30 minut</w:t>
        <w:tab/>
        <w:t>15 minut</w:t>
        <w:tab/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Požární uzávěry ............................... </w:t>
        <w:tab/>
        <w:t xml:space="preserve">EW </w:t>
        <w:tab/>
        <w:t>15 minut DP3</w:t>
        <w:tab/>
        <w:t>15 minut DP3</w:t>
        <w:tab/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Obvodové stěny .............................. </w:t>
        <w:tab/>
        <w:t>REW</w:t>
        <w:tab/>
        <w:t>30 minut</w:t>
        <w:tab/>
        <w:t>15 minut</w:t>
        <w:tab/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Nosné konstrukce uvnitř PÚ ............</w:t>
        <w:tab/>
        <w:t>R</w:t>
        <w:tab/>
        <w:t>30 minut</w:t>
        <w:tab/>
        <w:t>15 minut</w:t>
        <w:tab/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Nosné konstrukce střech …………..</w:t>
        <w:tab/>
        <w:t>R</w:t>
        <w:tab/>
        <w:t xml:space="preserve">15 minut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R - únosnost a stabilita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E - celistvost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I - teploty na neohřívané straně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W - hustota tepelného toku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Požární odolnost jednotlivých použitých stavebních konstrukcí je stanovena podle následujících podkladů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internetové stránky a podklady výrobců jednotlivých konstrukcí</w:t>
        <w:tab/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ublikace: Roman Zoufal a kolektiv - Hodnoty požární odolnosti </w:t>
      </w:r>
    </w:p>
    <w:p>
      <w:pPr>
        <w:pStyle w:val="Normal"/>
        <w:ind w:left="360" w:right="-1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stavebních konstrukcí podle eurokódů</w:t>
        <w:tab/>
        <w:tab/>
        <w:tab/>
        <w:tab/>
      </w:r>
    </w:p>
    <w:p>
      <w:pPr>
        <w:pStyle w:val="N730802nepoaduj"/>
        <w:numPr>
          <w:ilvl w:val="0"/>
          <w:numId w:val="4"/>
        </w:numPr>
        <w:rPr/>
      </w:pPr>
      <w:r>
        <w:rPr>
          <w:bCs/>
          <w:color w:val="000000"/>
        </w:rPr>
        <w:t>ČSN 73 0821:2007 (požární odolnost stavebních konstrukcí)</w:t>
        <w:tab/>
      </w:r>
    </w:p>
    <w:p>
      <w:pPr>
        <w:pStyle w:val="Normal"/>
        <w:ind w:right="-1" w:hanging="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Požární stěny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Požární stěny oddělují jednotlivé požární úseky mezi sebou - rozsah požárních stěn - viz přiložená schémata.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Požární stěny jsou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sz w:val="24"/>
        </w:rPr>
        <w:t>stávající vyzdívané stěny a příčky tl. minimálně 100 mm - požární odolnost minimálně (R)EI 60 DP1 – vyhovuje</w:t>
      </w:r>
    </w:p>
    <w:p>
      <w:pPr>
        <w:pStyle w:val="Normal"/>
        <w:ind w:left="72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sz w:val="24"/>
        </w:rPr>
      </w:pPr>
      <w:r>
        <w:rPr>
          <w:sz w:val="24"/>
        </w:rPr>
        <w:t>stávající železobetonové stěny tl. minimálně 100 mm - REI 45 DP1 - vyhovuje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sz w:val="24"/>
        </w:rPr>
      </w:pPr>
      <w:r>
        <w:rPr>
          <w:sz w:val="24"/>
        </w:rPr>
        <w:t>nové ŽB monolitické stěny tl. minimálně 150 mm, osová vzdálenost výztuže minimálně 25 mm - požární odolnost REI 45 DP1 - vyhovuje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sz w:val="24"/>
        </w:rPr>
        <w:t>nové příčky vyzdívané z porobetonových příčkovek tl. minimálně 100 mm s omítkou - EI 60 DP1 - vyhovuje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sz w:val="24"/>
        </w:rPr>
        <w:t>SDK příčky s funkcí požárních stěn musí být provedeny typové s  požární odolností minimálně EI 30 DP1 - nutno doložit příslušnými doklady v souladu s vyhláškou č. 246/2001 Sb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Požární stěny se vždy stýkají s požárními stropy (v posledním NP s podhledy s funkcí požárního stropu). Styk požární stěny s požárním stropem musí být utěsněn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Požární stropy</w:t>
      </w:r>
      <w:r>
        <w:rPr>
          <w:sz w:val="24"/>
        </w:rPr>
        <w:t xml:space="preserve"> nad jednotlivými podlažími jsou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color w:val="000000"/>
          <w:sz w:val="24"/>
        </w:rPr>
        <w:t>nad 1.NP</w:t>
      </w:r>
      <w:r>
        <w:rPr>
          <w:sz w:val="24"/>
        </w:rPr>
        <w:t xml:space="preserve"> strop stávající montovaný z železobetonových panelů tl. minimálně 200 mm - REI 60 DP1 - vyhovuj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ad částí 1.NP (doplňovaný strop kolem vybouraného otvoru pro schodiště a výtah) strop monolitický železobetonový tl. minimálně 200 mm, osová vzdálenost výztuže od povrchu minimálně 25 mm - REI 45 DP1 - vyhovuj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ve 2.NP v nástavbě budou požární stropy v celém rozsahu nástavby reprezentovány požárními podhledy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sádrokartonové podhledy budou provedeny s funkcí požárního stropu - typové s požární odolností EI 15 minut - nutno doložit příslušnými doklady v souladu s vyhláškou č. 246/2001 Sb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Nosné a obvodové konstrukce </w:t>
      </w:r>
      <w:r>
        <w:rPr>
          <w:sz w:val="24"/>
        </w:rPr>
        <w:t>jsou</w:t>
      </w:r>
    </w:p>
    <w:p>
      <w:pPr>
        <w:pStyle w:val="Normal"/>
        <w:jc w:val="both"/>
        <w:rPr/>
      </w:pPr>
      <w:r>
        <w:rPr>
          <w:sz w:val="24"/>
        </w:rPr>
        <w:t>Svislé nosné konstrukce stávající čás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sná železobetonová montovaná konstrukce (MS-71) - sloupy, průvlaky, stěny - požární odolnost minimálně REI 45 DP1 - vyhovuj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ěny montované z keramických panelů tl. minimálně 250 mm - REI 90 DP1 - vyhovu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vislé nosné konstrukce nástavb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stěny vyzdívané ze zdiva Ytong tl. minimálně 250 mm - požární odolnost REI 180 DP1 - vyhovuj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celové sloupy - ocelové sloupy jsou zazděny do obvodových stěn Ytong s krytím omítkou - vyhovuje pro požadovanou požární odolnost R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dorovné nosné konstrukc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iz požární strop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ŽB monolitický strop je podpírán skrytým ocelovým průvlakem, který je ze všech stran plně zabetonován do konstrukce stropu - vyhovuje pro požární odolnost R 30 </w:t>
      </w:r>
    </w:p>
    <w:p>
      <w:pPr>
        <w:pStyle w:val="Normal"/>
        <w:jc w:val="both"/>
        <w:rPr/>
      </w:pPr>
      <w:r>
        <w:rPr>
          <w:sz w:val="24"/>
        </w:rPr>
        <w:t xml:space="preserve">Ocelové </w:t>
      </w:r>
      <w:r>
        <w:rPr>
          <w:iCs/>
          <w:sz w:val="24"/>
        </w:rPr>
        <w:t>konstrukce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řípadné další ocelové nosné konstrukce musí být na požární odolnost R30 (R15 v posledním NP) chráněny omítkou na pletivu tl. minimálně 20 mm nebo certifikovaným SDK obklad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žární pás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</w:rPr>
        <w:t>požární výška objektu je maximálně h = 3,3 m. U objektu s požární výškou h &lt; 12 m se požární pásy nepožadují.</w:t>
      </w:r>
    </w:p>
    <w:p>
      <w:pPr>
        <w:pStyle w:val="Normal"/>
        <w:spacing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Nosné konstrukce střech, střešní plášť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Nosnou konstrukci střechy jednopodlažní části tvoří stávající železobetonové panely - REI 45 DP1 - vyhovuje. Střešní krytina je živičná, střešní plášť jednopodlažních částí je umístěn mimo požárně nebezpečný prostor - vyhovuje. 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Nosnou konstrukci střechy nástavby tvoří ocelové nosníky, které jsou chráněn SDK podhledem na požární odolnost REI 15 - vyhovuje.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Střešní krytina nástavby - PVC folie - vyhovuje. Střešní plášť je umístěn mimo požárně nebezpečný prostor.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Schodiště 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4"/>
        </w:rPr>
        <w:t>Schodiště - hlavní schodiště železobetonové - R 45 DP1 - vyhovuje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Pomocné únikové schodiště ocelové - schodiště neslouží jako jediná úniková cesta - na schodiště se potom nestanovují požadavky na požární odolnost - čl. 8.9 ČSN 73 0802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Výtahová šachta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těny výtahové šachty jsou z monolitického železobetonu </w:t>
      </w:r>
      <w:r>
        <w:rPr>
          <w:sz w:val="24"/>
        </w:rPr>
        <w:t>tl. minimálně 150 mm, osová vzdálenost výztuže minimálně 25 mm - požární odolnost REI 45 DP1 - vyhovuje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astropení SDK podhledem s požární odolností EI 30 DP1 </w:t>
      </w:r>
      <w:r>
        <w:rPr>
          <w:sz w:val="24"/>
        </w:rPr>
        <w:t>- nutno doložit příslušnými doklady v souladu s vyhláškou č. 246/2001 Sb.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4"/>
        </w:rPr>
        <w:t>Požární uzávěry výtahové šachty typové s požární odolností EW 15 DP1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Požární dveře</w:t>
      </w:r>
    </w:p>
    <w:p>
      <w:pPr>
        <w:pStyle w:val="TextBody"/>
        <w:rPr/>
      </w:pPr>
      <w:r>
        <w:rPr/>
        <w:t>Požární dveře se navrhují takt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v 1.NP ze schodiště a chodby do třídy (2ks)</w:t>
        <w:tab/>
        <w:t xml:space="preserve">  </w:t>
        <w:tab/>
        <w:t>-   EW 15 DP3-C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v 1.NP ze třídy do spojovacího krčku</w:t>
        <w:tab/>
        <w:tab/>
        <w:tab/>
        <w:t>-   EW 15 DP3-C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 1.NP ze třídy do sousedního pavilonu</w:t>
        <w:tab/>
        <w:tab/>
        <w:t>-   EW 15 DP3-C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ve 2.NP z chodby do třídy</w:t>
        <w:tab/>
        <w:tab/>
        <w:tab/>
        <w:tab/>
        <w:t>-   EW 15 DP3-C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Požární dveře musí být opatřeny samuzavírači. Pasivní křídlo dvoukřídlých dveří je trvale uzavřené - na pasivním křídle se samozavírač nepožaduje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Prostupy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Veškeré prostupy instalací mezi požárními úseky, včetně prostupů do SDK příček s požárně dělicí funkcí a podhledů s požární odolností, musí být provedeny a utěsněny v souladu s ČSN 73 0802 a ČSN 73 0810 na požární odolnost konstrukce, kterou prostupují hmotami třídy reakce na oheň A1, A2.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Utěsnění se provádí realizací požárně bezpečnostního zařízení - certifikovanou požární ucpávkou, na potrubí třídy reakce na oheň B-F včetně zpěňující manžety, která v případě požáru utěsní vnitřní průřez potrub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níže uvedených prostupů lze provést dotěsnění hmotami třídy reakce na oheň A1,A2 (např. dozděním nebo dobetonováním) v celé tloušťce konstrukc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pokud se jedná o prostup zděnou nebo betonovou konstrukcí a jedná se maximálně o 3 potrubí s trvalou náplní vodou nebo jinou nehořlavou kapalinou; potrubí musí být třídy reakce na oheň A1 nebo A2 nebo musí mít vnější průměr potrubí maximálně 30 mm; případné izolace potrubí v místě prostupů musí být nehořlavé a to s přesahem minimálně 500 mm na obě strany konstrukce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okud se jedná o jednotlivý prostup jednoho samostatně vedeného kabelu elektroinstalace (bez chráničky) s vnějším průměrem kabelu do 20 mm, takovýto prostup může být i v SDK nebo sendvičové konstrukci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amostatně se posuzují prostupy mezi nimiž je vzdálenost alespoň 500 mm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right="-1" w:hanging="0"/>
        <w:rPr/>
      </w:pPr>
      <w:r>
        <w:rPr/>
        <w:t>Stavební hmoty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4"/>
        </w:rPr>
        <w:t>Zateplení obvodových stěn objektu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1.NP zatepleno stávající tepelnou izolací s fasádním obkladem z plastových lamel - beze změn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2.NP je zatepleno minerální tepelnou izolací třídy reakce na oheň A1, A2 vkládanou do dřevěného roštu - vyhovuje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fasáda je obložena obkladem z plastových lamel, stejně jako stávající objekt - vyhovuje; hořlavé obklady obvodových stěn lze u objektu s požární výškou h = 3,3 m použít bez ohledu na požárně nebezpečné prostory jiných požárních úseků téhož objekt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řešní plášť je zateplen EPS nad požárním stropem - vyhovuje. </w:t>
      </w:r>
    </w:p>
    <w:p>
      <w:pPr>
        <w:pStyle w:val="Normal"/>
        <w:ind w:right="-1" w:hanging="0"/>
        <w:jc w:val="both"/>
        <w:rPr>
          <w:bCs/>
          <w:sz w:val="24"/>
        </w:rPr>
      </w:pPr>
      <w:r>
        <w:rPr>
          <w:bCs/>
          <w:sz w:val="24"/>
        </w:rPr>
        <w:t>Vnitřní povrchové úpravy tvoří zděné omítané stěny a podhledy - nehořlavé hmoty třídy reakce na oheň A1, A2.</w:t>
      </w:r>
    </w:p>
    <w:p>
      <w:pPr>
        <w:pStyle w:val="Normal"/>
        <w:ind w:right="-1" w:hanging="0"/>
        <w:jc w:val="both"/>
        <w:rPr>
          <w:bCs/>
          <w:sz w:val="24"/>
        </w:rPr>
      </w:pPr>
      <w:r>
        <w:rPr>
          <w:bCs/>
          <w:sz w:val="24"/>
        </w:rPr>
        <w:t xml:space="preserve">Dále nové SDK příčky a SDK podhledy - třída reakce na oheň A2 - vyhovuje. </w:t>
      </w:r>
    </w:p>
    <w:p>
      <w:pPr>
        <w:pStyle w:val="Normal"/>
        <w:ind w:right="-1" w:hanging="0"/>
        <w:jc w:val="both"/>
        <w:rPr/>
      </w:pPr>
      <w:r>
        <w:rPr>
          <w:bCs/>
          <w:sz w:val="24"/>
        </w:rPr>
        <w:t xml:space="preserve">Na vnitřní povrchové úpravy nejsou z hlediska třídy reakce na oheň a šíření plamene </w:t>
      </w:r>
      <w:r>
        <w:rPr>
          <w:bCs/>
          <w:color w:val="000000"/>
          <w:sz w:val="24"/>
        </w:rPr>
        <w:t>stanoveny žádné zvýšené požadavky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Na podhledy a střešní pláště v objektu nejsou použity konstrukce, které při požáru odkapávají či odpadávají, kromě osvětlovacích těles. V jednotlivých prostorech nepřekročí poměr plochy osvětlovacích těles k podlahové ploše 30% - k osvětlovacím tělesům se tedy nemusí přihlížet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>Stavební konstrukce - vyhovuj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Únikové cesty:</w:t>
      </w:r>
    </w:p>
    <w:p>
      <w:pPr>
        <w:pStyle w:val="Normal"/>
        <w:ind w:right="-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PÚ N 1.1 - třída v 1.NP </w:t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Ú N 1.2/N2 - schodiště</w:t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Ú N 2.1 - třída ve 2.NP</w:t>
      </w:r>
    </w:p>
    <w:p>
      <w:pPr>
        <w:pStyle w:val="Normal"/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V souladu s vyhláškou č. 23/2008 Sb. a v souladu s ČSN 73 0802 musí být z objektu MŠ navrženy minimálně dvě nechráněné únikové cesty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Z každé třídy v hodnocené části jsou navrženy dvě možnosti úniku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třída 1.NP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jeden únik vede ze třídy přes šatnu a vstupní zádveří na volné prostranství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ruhý únik vede z herny přímo na volné prostranství do zahrady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alší možnost úniku je přes spojovací krček nebo přes sousední pavilon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třída 2.NP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jeden únik vede ze třídy přes šatnu do schodiště, po schodišti do 1.NP a zde přes vstupní zádveří na volné prostranství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ruhá možnost úniku vede z herny do venkovního ocelového točitého schodiště, které vede přímo na teré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edojde k ovlivnění únikových cest ze stávajících pavilonů - ze stávajících pavilonů jsou zachovány všechny stávající únikové cesty v původní délce a šíři beze změn. </w:t>
      </w:r>
    </w:p>
    <w:p>
      <w:pPr>
        <w:pStyle w:val="Normal"/>
        <w:ind w:left="144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Délky únikových cest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color w:val="000000"/>
          <w:sz w:val="24"/>
        </w:rPr>
        <w:t xml:space="preserve">Délka únikové cesty smí být při koeficientu </w:t>
      </w:r>
      <w:r>
        <w:rPr>
          <w:i/>
          <w:color w:val="000000"/>
          <w:sz w:val="24"/>
        </w:rPr>
        <w:t xml:space="preserve">a = 1,0 </w:t>
      </w:r>
      <w:r>
        <w:rPr>
          <w:color w:val="000000"/>
          <w:sz w:val="24"/>
        </w:rPr>
        <w:t xml:space="preserve"> l </w:t>
      </w:r>
      <w:r>
        <w:rPr>
          <w:b/>
          <w:color w:val="000000"/>
          <w:sz w:val="24"/>
        </w:rPr>
        <w:t xml:space="preserve">= 25 </w:t>
      </w:r>
      <w:r>
        <w:rPr>
          <w:color w:val="000000"/>
          <w:sz w:val="24"/>
        </w:rPr>
        <w:t xml:space="preserve">m při jediné nechráněné únikové cestě a l = </w:t>
      </w:r>
      <w:r>
        <w:rPr>
          <w:b/>
          <w:color w:val="000000"/>
          <w:sz w:val="24"/>
        </w:rPr>
        <w:t xml:space="preserve"> 40</w:t>
      </w:r>
      <w:r>
        <w:rPr>
          <w:color w:val="000000"/>
          <w:sz w:val="24"/>
        </w:rPr>
        <w:t xml:space="preserve"> m při dvou nechráněných únikových cestách. Skutečná délka úniku na volné prostranství nepřekročí cca 20 m a to až na terén mimo požárně nebezpečný prostor objektu - vyhovuj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Jedná se o nechráněné únikové cesty, které mohou vést prostorem s požárním rizikem a tedy i v požárně nebezpečném prostoru, pokud vyhoví délka úniku nechráněné únikové cesty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avíc jsou k dispozici vždy dvě únikové cesty a úniková cesta požárně nebezpečným prostorem je tedy hodnocena jako druhá únikové cesta - vyhovuje. Jedná se o postup adekvátní čl. 9.4.13 ČSN 73 0802.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Šířky únikových cest</w:t>
      </w:r>
    </w:p>
    <w:p>
      <w:pPr>
        <w:pStyle w:val="Normal"/>
        <w:spacing w:before="120" w:after="0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Kapacita obou tříd v hodnoceném pavilonu je 27 dětí. Z toho v nové učebně ve 2.NP je uvažováno i s dětmi od 2 let a to v počtu max. 16 dětí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Třída v 1.NP 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kapacitě 27 dětí odpovídá normová hodnota počtu unikajících osob dle ČSN 73 0818 - E = 27 . 1,3 = 35 osob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děti v MŠ jsou hodnoceny jako osoby s omezenou schopností pohybu - s = 1,5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3 osoby personál</w:t>
      </w:r>
    </w:p>
    <w:p>
      <w:pPr>
        <w:pStyle w:val="TextBody"/>
        <w:numPr>
          <w:ilvl w:val="0"/>
          <w:numId w:val="7"/>
        </w:numPr>
        <w:rPr/>
      </w:pPr>
      <w:r>
        <w:rPr>
          <w:color w:val="000000"/>
        </w:rPr>
        <w:t>celkový počet unikajících osob z této třídy je potom E . s  =  57 osob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Třída ve 2.NP 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kapacitě 27 dětí odpovídá normová hodnota počtu unikajících osob dle ČSN 73 0818 - E = 27 . 1,3 = 35 osob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děti v MŠ jsou hodnoceny jako osoby s omezenou schopností pohybu - s = 1,5, děti do tří let jsou hodnoceny jako osoby neschopné samostatného pohybu s = 2,0 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3 osoby personál</w:t>
      </w:r>
    </w:p>
    <w:p>
      <w:pPr>
        <w:pStyle w:val="TextBody"/>
        <w:numPr>
          <w:ilvl w:val="0"/>
          <w:numId w:val="7"/>
        </w:numPr>
        <w:rPr/>
      </w:pPr>
      <w:r>
        <w:rPr>
          <w:color w:val="000000"/>
        </w:rPr>
        <w:t>celkový počet unikajících osob z této třídy je potom E . s  =  68 osob.</w:t>
      </w:r>
    </w:p>
    <w:p>
      <w:pPr>
        <w:pStyle w:val="TextBody"/>
        <w:rPr>
          <w:color w:val="000000"/>
        </w:rPr>
      </w:pPr>
      <w:r>
        <w:rPr>
          <w:color w:val="000000"/>
        </w:rPr>
        <w:t>Kapacita celého hodnoceného pavilonu je součtem unikajících osob z 1.NP a 2.NP. Počet unikajících osob z celého pavilonu je tedy E.s = 125 osob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color w:val="000000"/>
          <w:sz w:val="24"/>
        </w:rPr>
        <w:t xml:space="preserve">Požadovaná šířka únikové cesty pro únik E.s = 57 osob z 1.NP po dvou únikových cestách je u = 1,0 únikový pruh (55 cm)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4"/>
        </w:rPr>
        <w:t>k dispozici je únik minimálně dvěma směry dveřmi šíře minimálně 80 cm - celkem minimálně u = 3,0 únikové pruhy - vyhovuje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Požadovaná šířka únikové cesty pro únik E.s = 68 osob z 1.NP po dvou únikových cestách je u = 1,0 únikový pruh (55 cm)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k dispozici je únik minimálně dvěma směry dveřmi šíře minimálně 80 cm, hlavní schodiště šíře 1,2 m, točité schodiště šíře 90 cm - celkem minimálně u = 3,0 únikové pruhy - vyhovuj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Požadovaná šířka únikové cesty pro únik všech E.s = 125 osob z celého pavilonu po dvou únikových cestách je u = 2,0 únikový pruh (1,1 m) při dvou NÚC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4"/>
        </w:rPr>
        <w:t>k dispozici jsou minimálně 3 východy přímo na volné prostranství (2 x dveře v 1.NP, schodiště ve 2.NP) šíře minimálně 80 cm - celkem k dispozici šířka úniku u = 4,5 únikové pruhy - vyhovuje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ind w:right="-1" w:hanging="0"/>
        <w:rPr/>
      </w:pPr>
      <w:r>
        <w:rPr/>
        <w:t>Vybavení únikových ces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nikové cesty musí být vybaveny elektrickým osvětlením. Na únikových cestách musí být v souladu s příslušnými předpisy vyznačen směr úniku všude, kde východ na volné prostranství není přímo viditelný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veře na únikových cestách, kromě dveří na volné prostranství, se musí otevírat ve směru úniku. </w:t>
      </w:r>
    </w:p>
    <w:p>
      <w:pPr>
        <w:pStyle w:val="Dka"/>
        <w:tabs>
          <w:tab w:val="clear" w:pos="720"/>
          <w:tab w:val="left" w:pos="1440" w:leader="none"/>
        </w:tabs>
        <w:jc w:val="both"/>
        <w:rPr/>
      </w:pPr>
      <w:r>
        <w:rPr/>
        <w:t>Objekt MŠ bude vybaven nouzovým osvětlením v souladu s ČSN EN 1838. Nouzové osvětlení bude realizováno svítidly s vestavěným akumulátorem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sz w:val="24"/>
        </w:rPr>
        <w:t>Únikové cesty - vyhovují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sz w:val="24"/>
          <w:u w:val="single"/>
        </w:rPr>
      </w:pPr>
      <w:r>
        <w:rPr>
          <w:sz w:val="24"/>
          <w:u w:val="single"/>
        </w:rPr>
        <w:t>Odstupy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Od požárně otevřených ploch v 1.NP se požárně nebezpečný prostor nemění oproti stávajícímu stavu - odstupy se neposuzují. </w:t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 xml:space="preserve">Nově je nutné hodnotit odstupové vzdálenosti od nástavby 2.NP. </w:t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>Odstupové vzdálenosti jsou stanoveny pro jednotlivé požárně otevřené stěny nástavby dle ČSN 73 0802 a vyhlášky č. 23/2008 Sb.</w:t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>Obklad z plastových lamel je tl. méně než 5 mm a uvolní méně než 150 MJ z m</w:t>
      </w:r>
      <w:r>
        <w:rPr>
          <w:bCs w:val="false"/>
          <w:color w:val="000000"/>
          <w:vertAlign w:val="superscript"/>
        </w:rPr>
        <w:t>2</w:t>
      </w:r>
      <w:r>
        <w:rPr>
          <w:bCs w:val="false"/>
          <w:color w:val="000000"/>
        </w:rPr>
        <w:t xml:space="preserve"> plochy - jedná se o požárně uzavřenou plochu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ejvětší odstupové vzdálenosti v jednotlivých směrech jsou následující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Jižní stěna</w:t>
        <w:tab/>
        <w:tab/>
      </w:r>
      <w:r>
        <w:rPr>
          <w:b/>
          <w:bCs/>
          <w:sz w:val="24"/>
        </w:rPr>
        <w:t>d = 4,2 m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everní stěna</w:t>
        <w:tab/>
        <w:tab/>
      </w:r>
      <w:r>
        <w:rPr>
          <w:b/>
          <w:bCs/>
          <w:sz w:val="24"/>
        </w:rPr>
        <w:t>d = 3,5 m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Západní stěna</w:t>
        <w:tab/>
        <w:tab/>
      </w:r>
      <w:r>
        <w:rPr>
          <w:b/>
          <w:bCs/>
          <w:sz w:val="24"/>
        </w:rPr>
        <w:t>d = 2,5 m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Východní stěna </w:t>
        <w:tab/>
      </w:r>
      <w:r>
        <w:rPr>
          <w:b/>
          <w:bCs/>
          <w:sz w:val="24"/>
        </w:rPr>
        <w:t>d = 0,0 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žárně nebezpečný prostor směřuje do volného prostranství na pozemku investora - viz zákres do situace - vyhovuje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Odstupové vzdálenosti mezi jednotlivými požárními úseky v rámci hodnoceného objektu jsou vzájemně vyhovující. V rohových dispozicích jsou odstupy vyhovující vzájemně. Střešní pláště jsou umístěny mimo požárně nebezpečný prostor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V požárně nebezpečném prostoru hodnoceného objektu se nevyskytují žádné stávající sousední stavby - vyhovuje vzájemně - viz situace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Navrhovaná stavba je umístěna mimo požárně nebezpečný prostor všech stávajících sousedních objektů - vyhovuje vzájemně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stupy - vyhovují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chnická zařízení:</w:t>
      </w:r>
    </w:p>
    <w:p>
      <w:pPr>
        <w:pStyle w:val="Normal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1" w:hanging="0"/>
        <w:jc w:val="both"/>
        <w:rPr>
          <w:bCs/>
          <w:sz w:val="24"/>
        </w:rPr>
      </w:pPr>
      <w:r>
        <w:rPr>
          <w:b/>
          <w:sz w:val="24"/>
        </w:rPr>
        <w:t>Vytápění</w:t>
      </w:r>
      <w:r>
        <w:rPr>
          <w:bCs/>
          <w:sz w:val="24"/>
        </w:rPr>
        <w:t xml:space="preserve"> - vytápění objektu je ústřední teplovodní. Zdrojem teplé vody je stávající kotelna v jiné části objektu - beze změn. </w:t>
      </w:r>
    </w:p>
    <w:p>
      <w:pPr>
        <w:pStyle w:val="Normal"/>
        <w:ind w:right="-1" w:hanging="0"/>
        <w:jc w:val="both"/>
        <w:rPr>
          <w:bCs/>
          <w:sz w:val="24"/>
        </w:rPr>
      </w:pPr>
      <w:r>
        <w:rPr>
          <w:bCs/>
          <w:sz w:val="24"/>
        </w:rPr>
        <w:t xml:space="preserve">V dotčené části objektu budou provedeny nové rozvody vytápění napojené na stávajíc a budou osazeny nové teplovodní radiátory. 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zduchotechnická zařízení</w:t>
      </w:r>
      <w:r>
        <w:rPr>
          <w:color w:val="000000"/>
          <w:sz w:val="24"/>
        </w:rPr>
        <w:t xml:space="preserve"> musí být provedena v souladu s ČSN 73 0872. </w:t>
      </w:r>
    </w:p>
    <w:p>
      <w:pPr>
        <w:pStyle w:val="N730802nepoaduj"/>
        <w:rPr>
          <w:bCs/>
          <w:color w:val="000000"/>
        </w:rPr>
      </w:pPr>
      <w:r>
        <w:rPr>
          <w:bCs/>
          <w:color w:val="000000"/>
        </w:rPr>
        <w:t xml:space="preserve">Jednotlivé prostory jsou větrány přirozeně. 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Nucené odvětrání v dotčené části se omezuje pouze na odsávání sociálních zařízení a nevětraných prostor do volného prostoru.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4"/>
        </w:rPr>
        <w:t>Prostupy VZT potrubí mezi požárními úseky o světlém průřezu větším než 40 000 m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se nevyskytují - požární klapky se nenavrhují.</w:t>
      </w:r>
    </w:p>
    <w:p>
      <w:pPr>
        <w:pStyle w:val="Normal"/>
        <w:ind w:right="-1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Výfuky a sání VZT zařízení jsou vyvedeny nad střechu objektu a do fasády.</w:t>
      </w:r>
    </w:p>
    <w:p>
      <w:pPr>
        <w:pStyle w:val="Normal"/>
        <w:ind w:right="-1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Výfuky a sání ve fasádách a nad střechu objektu musí být umístěny v souladu s ČSN 73 0872.</w:t>
      </w:r>
    </w:p>
    <w:p>
      <w:pPr>
        <w:pStyle w:val="Normal"/>
        <w:ind w:right="-1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Veškeré rozvody VZT jsou navrženy z nehořlavých materiálů. </w:t>
      </w:r>
    </w:p>
    <w:p>
      <w:pPr>
        <w:pStyle w:val="Normal"/>
        <w:ind w:right="-1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right="-1" w:hanging="0"/>
        <w:jc w:val="both"/>
        <w:rPr>
          <w:bCs/>
          <w:color w:val="000000"/>
          <w:sz w:val="24"/>
        </w:rPr>
      </w:pPr>
      <w:r>
        <w:rPr>
          <w:b/>
          <w:sz w:val="24"/>
        </w:rPr>
        <w:t>Elektrická zařízení</w:t>
      </w:r>
      <w:r>
        <w:rPr>
          <w:sz w:val="24"/>
        </w:rPr>
        <w:t xml:space="preserve"> musí být provedena v souladu s příslušnými předpisy s ohledem na stanovený druh prostředí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bjekt je vybaven aktivním hromosvodem v souladu s příslušnými předpisy.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Únikové cesty musí být vybaveny elektrickým osvětlením.</w:t>
      </w:r>
    </w:p>
    <w:p>
      <w:pPr>
        <w:pStyle w:val="N730802nepoaduj"/>
        <w:rPr>
          <w:color w:val="000000"/>
        </w:rPr>
      </w:pPr>
      <w:r>
        <w:rPr>
          <w:color w:val="000000"/>
        </w:rPr>
        <w:t>Únikové cesty musí být vybaveny rovněž nouzovým osvětlením v souladu s ČSN 1838 s dobou funkčnosti 60 minut. Nouzové osvětlení bude realizováno svítidly s vestavěným akumulátorem s automatickým přepnutím v případě výpadku elektrické energie. Dodávka elektrické energie bude zajištěna po dobu nejméně 60 minut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Na elektrické rozvody v jednotlivých místnostech nejsou kladeny žádné zvláštní požadavky.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Vypínání elektroinstalace v objektu je možné hlavním vypínačem elektrické energie v hlavním rozvaděči objektu - vypínač bude označen jako TOTAL STOP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Prostup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iz kapitola „stavební konstrukce“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Výstražné a bezpečnostní tabulk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bjekt bude vybaven výstražnými a bezpečnostními tabulkami v souladu s příslušnými předpisy. Především budou vyznačeny únikové cesty a únikové východy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ále budou označeny hlavní vypínače a uzávěry energetických médií, hasicí přístroje, atd. </w:t>
      </w:r>
    </w:p>
    <w:p>
      <w:pPr>
        <w:pStyle w:val="Normal"/>
        <w:spacing w:before="120" w:after="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Požárně bezpečnostní zařízení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Elektrická požární signalizace (EPS)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pro objekt se EPS v souladu s ČSN 73 0875 a ČSN 73 0802 nepožaduje a nenavrhuje se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Samočinné hasicí zařízení (SHZ)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SHZ se v objektu v souladu s ČSN 73 0802 nepožaduje a nenavrhuje se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Samočinné odvětrací zařízení pro odvod kouře a tepla (SOZ)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SOZ se v objektu v souladu s ČSN 73 0802 nepožaduje a nenavrhuje se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Autonomní detekce</w:t>
      </w:r>
    </w:p>
    <w:p>
      <w:pPr>
        <w:pStyle w:val="TextBody"/>
        <w:numPr>
          <w:ilvl w:val="0"/>
          <w:numId w:val="2"/>
        </w:numPr>
        <w:rPr/>
      </w:pPr>
      <w:r>
        <w:rPr/>
        <w:t>jednotlivé třídy v dotčené části objektu budou osazeny čidly autonomní detekce kouře</w:t>
      </w:r>
      <w:r>
        <w:rPr>
          <w:b/>
          <w:i/>
          <w:iCs/>
        </w:rPr>
        <w:t xml:space="preserve"> </w:t>
      </w:r>
      <w:r>
        <w:rPr/>
        <w:t xml:space="preserve">(autonomní hlásiče kouře dle ČSN EN 14604)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řízení pro protipožární zásah:</w:t>
      </w:r>
    </w:p>
    <w:p>
      <w:pPr>
        <w:pStyle w:val="Normal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Hasicí přístroje:</w:t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PÚ N 1.1 - třída v 1.NP </w:t>
      </w:r>
    </w:p>
    <w:p>
      <w:pPr>
        <w:pStyle w:val="Normal"/>
        <w:spacing w:before="120" w:after="0"/>
        <w:ind w:right="-1" w:firstLine="720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>r</w:t>
      </w:r>
      <w:r>
        <w:rPr>
          <w:position w:val="-6"/>
          <w:sz w:val="24"/>
        </w:rPr>
        <w:t xml:space="preserve"> </w:t>
      </w:r>
      <w:r>
        <w:rPr>
          <w:sz w:val="24"/>
        </w:rPr>
        <w:t>= 0,15 (S .a .c)</w:t>
      </w:r>
      <w:r>
        <w:rPr>
          <w:sz w:val="24"/>
          <w:vertAlign w:val="superscript"/>
        </w:rPr>
        <w:t>1/2</w:t>
      </w:r>
      <w:r>
        <w:rPr>
          <w:position w:val="6"/>
          <w:sz w:val="24"/>
        </w:rPr>
        <w:t xml:space="preserve"> </w:t>
      </w:r>
      <w:r>
        <w:rPr>
          <w:sz w:val="24"/>
        </w:rPr>
        <w:t>=   2 ks</w:t>
        <w:tab/>
        <w:t xml:space="preserve">   . 6   =   12 HJ1 dle vyhlášky č. 23/2008 Sb.</w:t>
      </w:r>
    </w:p>
    <w:p>
      <w:pPr>
        <w:pStyle w:val="Normal"/>
        <w:spacing w:before="120" w:after="0"/>
        <w:ind w:right="-1" w:hanging="0"/>
        <w:jc w:val="both"/>
        <w:rPr>
          <w:sz w:val="24"/>
        </w:rPr>
      </w:pPr>
      <w:r>
        <w:rPr>
          <w:sz w:val="24"/>
        </w:rPr>
        <w:t>V hodnoceném požárním úseku musí být instalovány přenosné hasicí přístroje s hasicí schopností 12 HJ1 dle vyhlášky č. 23/2008 Sb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Navrhuji instalovat 2 ks PHP práškový P6 s hasicí schopností 21A</w:t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Ú N 2.1 - třída ve 2.NP</w:t>
      </w:r>
    </w:p>
    <w:p>
      <w:pPr>
        <w:pStyle w:val="Normal"/>
        <w:spacing w:before="120" w:after="0"/>
        <w:ind w:right="-1" w:firstLine="720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>r</w:t>
      </w:r>
      <w:r>
        <w:rPr>
          <w:position w:val="-6"/>
          <w:sz w:val="24"/>
        </w:rPr>
        <w:t xml:space="preserve"> </w:t>
      </w:r>
      <w:r>
        <w:rPr>
          <w:sz w:val="24"/>
        </w:rPr>
        <w:t>= 0,15 (S .a .c)</w:t>
      </w:r>
      <w:r>
        <w:rPr>
          <w:sz w:val="24"/>
          <w:vertAlign w:val="superscript"/>
        </w:rPr>
        <w:t>1/2</w:t>
      </w:r>
      <w:r>
        <w:rPr>
          <w:position w:val="6"/>
          <w:sz w:val="24"/>
        </w:rPr>
        <w:t xml:space="preserve"> </w:t>
      </w:r>
      <w:r>
        <w:rPr>
          <w:sz w:val="24"/>
        </w:rPr>
        <w:t>=   2 ks</w:t>
        <w:tab/>
        <w:t xml:space="preserve">   . 6   =   12 HJ1 dle vyhlášky č. 23/2008 Sb.</w:t>
      </w:r>
    </w:p>
    <w:p>
      <w:pPr>
        <w:pStyle w:val="Normal"/>
        <w:spacing w:before="120" w:after="0"/>
        <w:ind w:right="-1" w:hanging="0"/>
        <w:jc w:val="both"/>
        <w:rPr>
          <w:sz w:val="24"/>
        </w:rPr>
      </w:pPr>
      <w:r>
        <w:rPr>
          <w:sz w:val="24"/>
        </w:rPr>
        <w:t>V hodnoceném požárním úseku musí být instalovány přenosné hasicí přístroje s hasicí schopností 12 HJ1 dle vyhlášky č. 23/2008 Sb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Navrhuji instalovat 2 ks PHP práškový P6 s hasicí schopností 21A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ožární voda</w:t>
      </w:r>
    </w:p>
    <w:p>
      <w:pPr>
        <w:pStyle w:val="Heading4"/>
        <w:spacing w:before="12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Venkovní požární voda</w:t>
      </w:r>
    </w:p>
    <w:p>
      <w:pPr>
        <w:pStyle w:val="Normal"/>
        <w:ind w:right="-1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Pro objekt musí být zajištěno venkovní odběrní místo. Hydrant venkovního požárního vodovodu smí být od objektu vzdálen maximálně 150 m a musí být osazen na potrubí minimálního průměru DN 100. Musí být zajištěn minimální odběr 6 l/s. Pokud bude zdroj požární vody přírodní, musí být odběrní místo zřízeno nejdále 600 m od objektu. </w:t>
      </w:r>
    </w:p>
    <w:p>
      <w:pPr>
        <w:pStyle w:val="Normal"/>
        <w:ind w:right="-1" w:hanging="0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Požární voda je pro objekt zajištěna z veřejného vodovodního řadu - výtokový stojan DN 100 v ulici Sametová ve vzdálenosti cca 350 m od objektu - vyhovuje.</w:t>
      </w:r>
    </w:p>
    <w:p>
      <w:pPr>
        <w:pStyle w:val="Heading4"/>
        <w:spacing w:before="12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Vnitřní požární vodovod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V 1.NP je osazen stávajíc hydrant, který bude zachován (případně vyměněn za nový DN 19)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Pro třídu v nástavbě ve 2.NP se vnitřní požární vodovod dle ČSN 73 0873 nepožaduje (S.p &lt; 9000)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íjezdové komunikace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4"/>
        </w:rPr>
        <w:t xml:space="preserve">Příjezdové komunikace jsou stávající a vyhovují ČSN 73 0802. </w:t>
      </w:r>
    </w:p>
    <w:p>
      <w:pPr>
        <w:pStyle w:val="TextBody"/>
        <w:rPr/>
      </w:pPr>
      <w:r>
        <w:rPr/>
        <w:t>Jako příjezdová komunikace k objektu slouží ulice Broumovská šíře minimálně 6 m a navazující vnitroareálová komunikace šíře minimálně 3 m.</w:t>
      </w:r>
    </w:p>
    <w:p>
      <w:pPr>
        <w:pStyle w:val="Normal"/>
        <w:ind w:right="-1" w:hanging="0"/>
        <w:jc w:val="both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</w:r>
    </w:p>
    <w:p>
      <w:pPr>
        <w:pStyle w:val="Normal"/>
        <w:ind w:right="-1" w:hanging="0"/>
        <w:jc w:val="both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  <w:t>Nástupní plochy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ožární výška objektu je h &lt; 12 m. 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Pro objekt se v souladu s ČSN 73 0802 nepožaduje zřízení nástupní plochy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K odstavení požární techniky lze využít přilehlé komunikace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  <w:t>Zásahové cesty</w:t>
      </w:r>
    </w:p>
    <w:p>
      <w:pPr>
        <w:pStyle w:val="Normal"/>
        <w:ind w:right="-1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Zásahové cesty se pro objekt s požární výškou h &lt; 22,5 m v souladu s ČSN 73 0802 nepožadují.</w:t>
      </w:r>
    </w:p>
    <w:p>
      <w:pPr>
        <w:pStyle w:val="Normal"/>
        <w:spacing w:before="120" w:after="0"/>
        <w:ind w:right="-1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ab/>
        <w:tab/>
        <w:tab/>
        <w:tab/>
        <w:t>Martin Halmich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osoba odborně způsobilá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červen 2018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720" w:hanging="0"/>
      <w:jc w:val="both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730802nepoaduj">
    <w:name w:val="N 73 0802 nepožadují."/>
    <w:basedOn w:val="TextBody"/>
    <w:qFormat/>
    <w:pPr/>
    <w:rPr>
      <w:bCs w:val="false"/>
    </w:rPr>
  </w:style>
  <w:style w:type="paragraph" w:styleId="Zkladntext3">
    <w:name w:val="Základní text 3"/>
    <w:basedOn w:val="Normal"/>
    <w:qFormat/>
    <w:pPr>
      <w:jc w:val="both"/>
    </w:pPr>
    <w:rPr>
      <w:bCs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ka">
    <w:name w:val="Řád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22:32:00Z</dcterms:created>
  <dc:creator>Ing. Mečíř Jiří</dc:creator>
  <dc:description/>
  <cp:keywords/>
  <dc:language>en-US</dc:language>
  <cp:lastModifiedBy>Jiri Mecir</cp:lastModifiedBy>
  <cp:lastPrinted>2018-07-13T17:46:00Z</cp:lastPrinted>
  <dcterms:modified xsi:type="dcterms:W3CDTF">2018-07-13T15:47:00Z</dcterms:modified>
  <cp:revision>13</cp:revision>
  <dc:subject/>
  <dc:title>Tato technická zpráva požární ochrany řeší</dc:title>
</cp:coreProperties>
</file>